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业技术职务任职资格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审核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验收的报告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钢集团职称评审工作领导小组：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中国中钢集团有限公司专业技术职务任职资格评定管理规定》和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钢集团专业技术职务任职资格评定工作的通知》，我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申报评审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技术职务任职资格，经我单位专业技术职务任职资格评审委员会评审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通过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技术职务任职资格的评审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规定，我单位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对申报人员进行了公示，公示结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。经核查，上述申报人员均不在党纪、政务、行政处分以及诫勉谈话等处理情况的影响期内。现将上述人员材料上报，请予审核验收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中钢集团专业技术职务任职资格审核验收人员情况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ab/>
        <w:tab/>
        <w:tab/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汇总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公示文件</w:t>
      </w:r>
    </w:p>
    <w:p>
      <w:pPr>
        <w:pStyle w:val="Normal"/>
        <w:numPr>
          <w:ilvl w:val="0"/>
          <w:numId w:val="0"/>
        </w:numPr>
        <w:spacing w:lineRule="auto" w:line="360"/>
        <w:ind w:left="1600" w:hanging="0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党组织意见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单位（盖章）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年  月  日        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u w:val="none"/>
          <w:lang w:val="en-US" w:eastAsia="zh-CN"/>
        </w:rPr>
        <w:t>20</w:t>
      </w:r>
      <w:r>
        <w:rPr>
          <w:rFonts w:cs="宋体" w:ascii="宋体" w:hAnsi="宋体"/>
          <w:b/>
          <w:bCs/>
          <w:sz w:val="44"/>
          <w:szCs w:val="44"/>
          <w:u w:val="none"/>
          <w:lang w:val="en-US" w:eastAsia="zh-CN"/>
        </w:rPr>
        <w:t>XX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度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职称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管理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工作总结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本年度职称评审会评审情况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本年度职称评审会召开日期及地点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参会评委名单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评审程序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职称申报、评审通过情况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各级别</w:t>
      </w:r>
      <w:r>
        <w:rPr>
          <w:rFonts w:ascii="仿宋" w:hAnsi="仿宋" w:cs="仿宋" w:eastAsia="仿宋"/>
          <w:kern w:val="0"/>
          <w:sz w:val="32"/>
          <w:szCs w:val="32"/>
        </w:rPr>
        <w:t>人数及比例）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职称评委会建设情况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职称管理工作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单位（盖章）       </w:t>
      </w:r>
    </w:p>
    <w:p>
      <w:pPr>
        <w:pStyle w:val="Normal"/>
        <w:widowControl w:val="false"/>
        <w:numPr>
          <w:ilvl w:val="0"/>
          <w:numId w:val="0"/>
        </w:numPr>
        <w:ind w:left="640" w:hanging="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年  月  日       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力资源部文书</cp:lastModifiedBy>
  <dcterms:modified xsi:type="dcterms:W3CDTF">2022-06-13T03:2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F3354D4764045933687FA2EFF84F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